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historia de Españ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będą utrwalać użycie i odmianę czasowników w czasach przeszłych. Poznają także ważne wydarzenia z historii Hiszpanii oraz ciekawostki historyczn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nar</w:t>
      </w:r>
      <w:r>
        <w:rPr>
          <w:rFonts w:cs="Palatino Linotype" w:ascii="Palatino Linotype" w:hAnsi="Palatino Linotype"/>
          <w:sz w:val="24"/>
          <w:szCs w:val="24"/>
          <w:lang w:val="es-ES"/>
        </w:rPr>
        <w:t>rar hechos históricos, situar hechos históricos en el tiemp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momentos clave de la Historia, curiosidades históric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pretérito indefinido/imperfecto/perfect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historias de la Historia de España, los íberos, la </w:t>
        <w:br/>
        <w:tab/>
        <w:t>romanización, fechas clave de la Histor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si saben algo de la historia de España </w:t>
        <w:br/>
        <w:t xml:space="preserve">e Hispanoaméric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imero, cada alumno lee las preguntas e intenta responder </w:t>
        <w:br/>
        <w:t xml:space="preserve">a ellas. Luego individualmente, lee una tira cómica sobre la Hispania antigua </w:t>
        <w:br/>
        <w:t>y verifica sus respuestas. Al final, responded en la clase abierta. Traducid el vocabulario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d sobre los tiempos pasados que deberíais usar para hablar de los hechos pasados y su descripción.</w:t>
      </w:r>
    </w:p>
    <w:p>
      <w:pPr>
        <w:pStyle w:val="Akapitzlist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relacionan los sustantivos con las formas verbales de la misma familia. Pídeles también que formen frases con estas palabras. Leed las parejas de palabras y las frases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B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cada alumno pregunta a su compañero de mesa utilizando las formas verbales del punto A qué pasó en estas fechas siguiendo el ejemplo. Al final del ejercicio, los alumnos leen las oraciones comple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ada alumno prepara un test de cinco preguntas sobre las fechas importantes de la historia de Polonia. Puede buscar información en Internet. Luego, hace estas preguntas a cinco de sus compañeros de clase y descubre quién sabe más de histori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1/p. 80, ejercicio 4/ p. 8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1</w:t>
      <w:tab/>
      <w:tab/>
      <w:t>Módulo 3 Lecció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6:30:00Z</dcterms:created>
  <dc:creator>*</dc:creator>
  <dc:description/>
  <cp:keywords/>
  <dc:language>en-US</dc:language>
  <cp:lastModifiedBy>Palonka Katarzyna</cp:lastModifiedBy>
  <dcterms:modified xsi:type="dcterms:W3CDTF">2021-01-09T16:30:00Z</dcterms:modified>
  <cp:revision>2</cp:revision>
  <dc:subject/>
  <dc:title>    </dc:title>
</cp:coreProperties>
</file>